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Code              :</w:t>
        <w:tab/>
        <w:t>12EI210</w:t>
        <w:tab/>
        <w:t xml:space="preserve">                                                                        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. Name    :</w:t>
        <w:tab/>
        <w:t>CONTROL SYSTEM</w:t>
        <w:tab/>
        <w:tab/>
        <w:tab/>
        <w:tab/>
        <w:t xml:space="preserve"> </w:t>
        <w:tab/>
        <w:tab/>
        <w:t xml:space="preserve">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500"/>
        <w:gridCol w:w="988"/>
      </w:tblGrid>
      <w:tr>
        <w:trPr/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.No</w:t>
            </w:r>
          </w:p>
        </w:tc>
        <w:tc>
          <w:tcPr>
            <w:tcW w:w="7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stions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ks</w:t>
            </w:r>
          </w:p>
        </w:tc>
      </w:tr>
      <w:tr>
        <w:trPr/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 – A (10 x 1 = 10 MARKS)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/>
              <w:t>Differentiate between open loop and closed loop control system.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t the characteristic of a good control system.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he transfer function of a phase-lead controller is ___________.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or a type one system, the steady – state error due to step input is equal to</w:t>
            </w:r>
            <w:r>
              <w:rPr/>
              <w:t>___________.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List the types of error.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ifferentiate between lead and lag compensator.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7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ist the condition for stability of a system.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7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The equation 2S</w:t>
            </w:r>
            <w:r>
              <w:rPr>
                <w:iCs/>
                <w:color w:val="000000"/>
                <w:vertAlign w:val="superscript"/>
              </w:rPr>
              <w:t>4</w:t>
            </w:r>
            <w:r>
              <w:rPr>
                <w:iCs/>
                <w:color w:val="000000"/>
              </w:rPr>
              <w:t>+S</w:t>
            </w:r>
            <w:r>
              <w:rPr>
                <w:iCs/>
                <w:color w:val="000000"/>
                <w:vertAlign w:val="superscript"/>
              </w:rPr>
              <w:t>3</w:t>
            </w:r>
            <w:r>
              <w:rPr>
                <w:iCs/>
                <w:color w:val="000000"/>
              </w:rPr>
              <w:t>+3S</w:t>
            </w:r>
            <w:r>
              <w:rPr>
                <w:iCs/>
                <w:color w:val="000000"/>
                <w:vertAlign w:val="superscript"/>
              </w:rPr>
              <w:t>2</w:t>
            </w:r>
            <w:r>
              <w:rPr>
                <w:iCs/>
                <w:color w:val="000000"/>
              </w:rPr>
              <w:t>+5S+10=0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has </w:t>
            </w:r>
            <w:r>
              <w:rPr/>
              <w:t>___________</w:t>
            </w:r>
            <w:r>
              <w:rPr>
                <w:iCs/>
                <w:color w:val="000000"/>
              </w:rPr>
              <w:t xml:space="preserve"> roots in the left half of s–plane.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7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Define state of a system.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If the Nyquist plot of the loop transfer function G(s) H(s) of a closed-loop system encloses the (−1, j0) point in the G(s) H(s) plane, the gain margin of the system is ___________.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546"/>
        <w:gridCol w:w="969"/>
      </w:tblGrid>
      <w:tr>
        <w:trPr/>
        <w:tc>
          <w:tcPr>
            <w:tcW w:w="931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 – B (5 x 3 = 15 MARKS)</w:t>
            </w:r>
          </w:p>
        </w:tc>
      </w:tr>
      <w:tr>
        <w:trPr>
          <w:trHeight w:val="1880" w:hRule="atLeast"/>
        </w:trPr>
        <w:tc>
          <w:tcPr>
            <w:tcW w:w="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w the equivalent of the block diagram in the following figu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10795</wp:posOffset>
                      </wp:positionV>
                      <wp:extent cx="2990215" cy="711835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0160" cy="711720"/>
                                <a:chOff x="0" y="0"/>
                                <a:chExt cx="2990160" cy="71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16400" y="0"/>
                                  <a:ext cx="565920" cy="24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080" y="1440"/>
                                  <a:ext cx="565920" cy="24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0" y="462240"/>
                                  <a:ext cx="565920" cy="24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7120" y="114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28080" y="115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90160" y="115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616040" y="547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82680" y="54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05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2pt;margin-top:0.85pt;width:235.45pt;height:56.05pt" coordorigin="804,17" coordsize="4709,112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932;top:17;width:890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83;top:19;width:890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32;top:745;width:890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933;top:19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83;top:19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13;top:19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349;top:879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24;top:88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4;top:97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he open loop transfer function of the given system is 2 / (s(s+4)(s+6)). Determine the positional, velocity and acceleration error constants for the above syste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raw the polar plot for type 0,  order 1 syste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raw the typical bode plots for lag compensator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5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What is state model? Also explain the need for state model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776"/>
        <w:gridCol w:w="962"/>
      </w:tblGrid>
      <w:tr>
        <w:trPr>
          <w:trHeight w:val="422" w:hRule="atLeast"/>
        </w:trPr>
        <w:tc>
          <w:tcPr>
            <w:tcW w:w="953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 – C  (5 x 15 = 75 MARKS)</w:t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 a.</w:t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Explain the operation of synchro transmitter and synchro receiver with neat sketch</w:t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b.</w:t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scribe a two phase AC servomotor and derive its transfer function.                              </w:t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ermine the transfer function C(s)/R(s) for the block diagram shown in Fig by first drawing its signal flow graph and then formula using the Mason’s ga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619500" cy="15328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or the system shown in the block diagram of figure determine the values of gain K1 and velocity feedback constant K2 so that the maximum overshoot with a unit step input is 0.25 and the time to reach the first peak is 0.8 sec. Thus obtain the rise time and settling time for 5% tolerance band.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4205</wp:posOffset>
                  </wp:positionH>
                  <wp:positionV relativeFrom="paragraph">
                    <wp:posOffset>71120</wp:posOffset>
                  </wp:positionV>
                  <wp:extent cx="2944495" cy="1295400"/>
                  <wp:effectExtent l="0" t="0" r="0" b="0"/>
                  <wp:wrapNone/>
                  <wp:docPr id="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449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e open loop transfer functions of two systems are given as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color w:val="000000"/>
              </w:rPr>
              <w:t>(a) 4 / ((s +1)(s +2))                    (b) 5/(s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(s +3)(s +10)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termine respectively the positional, velocity and acceleration error constants for these systems. Also for the system given in (ii) determine the steady state errors with step input       r(t) = u(t) , ramp input r(t) = t and acceleration input  r(t) = 1/ 2 t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  <w:r>
              <w:rPr/>
              <w:tab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ketch the root loci for the system shown in the given Figure.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50495</wp:posOffset>
                      </wp:positionV>
                      <wp:extent cx="3900170" cy="1337945"/>
                      <wp:effectExtent l="5715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00240" cy="1338120"/>
                                <a:chOff x="0" y="0"/>
                                <a:chExt cx="3900240" cy="133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00240" cy="133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86600" y="0"/>
                                    <a:ext cx="2178720" cy="10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  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    s(s+1) (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+4s+13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63680"/>
                                    <a:ext cx="246960" cy="27360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62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86600" y="63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00240" y="62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rot="16200000">
                                    <a:off x="72360" y="1338120"/>
                                    <a:ext cx="360" cy="360"/>
                                  </a:xfrm>
                                  <a:prstGeom prst="bentConnector2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3080" y="684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395800" y="281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pt;margin-top:11.85pt;width:307.1pt;height:105.35pt" coordorigin="238,237" coordsize="6142,2107">
                      <v:group id="shape_0" style="position:absolute;left:238;top:237;width:6142;height:2107">
                        <v:shape id="shape_0" fillcolor="white" stroked="t" o:allowincell="t" style="position:absolute;left:1477;top:237;width:3430;height:16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s(s+1) (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4s+1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23" coordsize="21600,21600" o:spt="123" path="m,10800qy@7@8qx@9@10qy@11@12qx@13@14xnsem@3@5l@4@6m@4@5l@3@6nfem,10800qy@7@8qx@9@10qy@11@12qx@13@14xnf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white" stroked="t" o:allowincell="t" style="position:absolute;left:238;top:967;width:388;height:430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238;top:1216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77;top:1232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380;top:1216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52;top:2344;width:0;height:0;rotation:90" type="_x0000_t33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53;top:1315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4011;top:68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(s)</w:t>
              <w:tab/>
              <w:t xml:space="preserve">                                                                                                         C(s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OR)</w:t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Consider the characteristic equation s</w:t>
            </w:r>
            <w:r>
              <w:rPr>
                <w:vertAlign w:val="superscript"/>
              </w:rPr>
              <w:t>4</w:t>
            </w:r>
            <w:r>
              <w:rPr/>
              <w:t xml:space="preserve"> + 2s</w:t>
            </w:r>
            <w:r>
              <w:rPr>
                <w:vertAlign w:val="superscript"/>
              </w:rPr>
              <w:t>3</w:t>
            </w:r>
            <w:r>
              <w:rPr/>
              <w:t xml:space="preserve"> + (4 + K)s</w:t>
            </w:r>
            <w:r>
              <w:rPr>
                <w:vertAlign w:val="superscript"/>
              </w:rPr>
              <w:t>2</w:t>
            </w:r>
            <w:r>
              <w:rPr/>
              <w:t xml:space="preserve"> + 9s + 25 = 0. Using the Routh’s stability criterion, determine the range of K for stability. Also Find the number of roots of characteristic equation which lie in the right half of s-plane for K =100.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he procedural design steps of lag and lag- lead compensator.</w:t>
            </w: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OR)</w:t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e open-loop transfer function of a control system is G(s)H(s) =10 / (s (1+ 0.5s) (1 +0.1s)) Draw the Bode plot and determine the gain crossover frequency,  phase and gain margin.</w:t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Consider a DC motor electrical system to estimate the state model analysis.</w:t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7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termine the state equation of the given transfer function  </w:t>
            </w:r>
          </w:p>
          <w:p>
            <w:pPr>
              <w:pStyle w:val="Normal"/>
              <w:ind w:firstLine="432"/>
              <w:rPr/>
            </w:pPr>
            <w:r>
              <w:rPr/>
              <w:t>G(s)= Y(s)/ U(s) = (S</w:t>
            </w:r>
            <w:r>
              <w:rPr>
                <w:vertAlign w:val="superscript"/>
              </w:rPr>
              <w:t>2</w:t>
            </w:r>
            <w:r>
              <w:rPr/>
              <w:t>+7S+2 )/ (S</w:t>
            </w:r>
            <w:r>
              <w:rPr>
                <w:vertAlign w:val="superscript"/>
              </w:rPr>
              <w:t>3</w:t>
            </w:r>
            <w:r>
              <w:rPr/>
              <w:t>+9S</w:t>
            </w:r>
            <w:r>
              <w:rPr>
                <w:vertAlign w:val="superscript"/>
              </w:rPr>
              <w:t>2</w:t>
            </w:r>
            <w:r>
              <w:rPr/>
              <w:t>+26S+24)</w:t>
              <w:tab/>
            </w:r>
          </w:p>
        </w:tc>
        <w:tc>
          <w:tcPr>
            <w:tcW w:w="9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432" w:hanging="432"/>
        <w:jc w:val="both"/>
        <w:rPr>
          <w:bCs/>
          <w:color w:val="000000"/>
          <w:sz w:val="10"/>
        </w:rPr>
      </w:pPr>
      <w:r>
        <w:rPr>
          <w:bCs/>
          <w:color w:val="000000"/>
          <w:sz w:val="1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</cp:lastModifiedBy>
  <cp:lastPrinted>2018-11-12T10:46:00Z</cp:lastPrinted>
  <dcterms:modified xsi:type="dcterms:W3CDTF">2018-11-12T05:17:00Z</dcterms:modified>
  <cp:revision>198</cp:revision>
  <dc:subject/>
  <dc:title>Reg</dc:title>
</cp:coreProperties>
</file>